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окружающего мира  1  класс  УМК «Школа России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:  Киселева Елена Викторовна,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БОУ «Средняя общеобразовательная  школа №2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 Усолье - Сибирское   Иркут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В подводном ми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условия для ознакомления с  рыбами – обитателями водоём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х образом жизн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разовательные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ство учащихся с многообразием животного мира водоёмов.  Существенными признаками рыб, проблемой экологии водоё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вивающие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ить формирование умений анализировать, сравнивать и выделять существенные признаки, продолжить развитие умений находить причинно - следственные связи, обобщать и систематизировать наблюдения, развивать воображение, речи, мышления, познавательн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Воспитывающ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ывать экологически грамотное поведение в прир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решение учебной задачи.</w:t>
      </w:r>
    </w:p>
    <w:p>
      <w:pPr>
        <w:pStyle w:val="Normal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 проблемный,  частично-поисковый, практический, иллюстративный, словесный,  наглядный.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 фронтальная работа, индивидуальная работа, работа в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Личностные УУД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пределять и высказывать самые  простые, общие для всех людей правила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ценивать жизненные ситуации с точки зрения общепринятых норм и ценност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i/>
          <w:sz w:val="28"/>
          <w:szCs w:val="28"/>
        </w:rPr>
        <w:t>познавательны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извлекать информацию из  иллюстраций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выявлять сущность, особенности объектов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на основе анализа объектов делать выводы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бобщать и классифицировать по признакам;</w:t>
      </w:r>
    </w:p>
    <w:p>
      <w:pPr>
        <w:pStyle w:val="Normal"/>
        <w:rPr/>
      </w:pPr>
      <w:r>
        <w:rPr>
          <w:i/>
          <w:sz w:val="28"/>
          <w:szCs w:val="28"/>
        </w:rPr>
        <w:t>регулятивны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точно выражать свои мысл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пределять цель деятельности на уроке;                  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- умение определять успешность своего задания;</w:t>
      </w:r>
    </w:p>
    <w:p>
      <w:pPr>
        <w:pStyle w:val="Normal"/>
        <w:rPr/>
      </w:pPr>
      <w:r>
        <w:rPr>
          <w:i/>
          <w:sz w:val="28"/>
          <w:szCs w:val="28"/>
        </w:rPr>
        <w:t>коммуникативные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умение слушать и понимать других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строить речевое высказывание в соответствии с поставленными   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чам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оформлять свои мысли в устной форм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воение характерных признаков рыб, умение  их описывать, называя отличительные признаки, сравнивать, находить общее и различия, объединять рыбы в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ультимеди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, раздаточный материал, словарные карточки,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 № 1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wikin.ho.ua/index3.php?podgr=50</w:t>
        </w:r>
      </w:hyperlink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иложение № 2   http://papa-vlad.narod.ru/Detskie_prezentatsii/Biologija.Morskie_zhiteli/Ryby_presnovodnye.files/Presnovodnaja_ryba.html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3  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papa-vlad.narod.ru/Detskie_prezentatsii/Biologija.Morskie_zhiteli/Ryby_morskie_1.files/Morskaja_ryba.html</w:t>
        </w:r>
      </w:hyperlink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е № 4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900igr.net/zip/ekologija/Okhrana-vodojomov.html</w:t>
        </w:r>
      </w:hyperlink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rPr/>
      </w:pPr>
      <w:r>
        <w:rPr>
          <w:b/>
          <w:sz w:val="28"/>
          <w:szCs w:val="28"/>
        </w:rPr>
        <w:t>1.   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ение темы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с Вами продолжим знакомиться с группами животны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еполагани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человеку  необходимо  изучать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меть выделять, отличать  их  из других групп .  Больше узнать об их жизни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  Актуализация  опорных знан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парах.  Сейчас Вы будете работать с раздаточным материалом, Вам предстоит самостоятельно распределить животных по группам. (Млекопитающие, насекомые, птицы, рыбы). У доски одна пара. </w:t>
      </w:r>
    </w:p>
    <w:p>
      <w:pPr>
        <w:pStyle w:val="Normal"/>
        <w:rPr/>
      </w:pPr>
      <w:r>
        <w:rPr>
          <w:sz w:val="28"/>
          <w:szCs w:val="28"/>
        </w:rPr>
        <w:t>А  как  вы распределяли животных? (по существенным призна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 с какой группой животных мы сегодня познакомимся? (загад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- Отгадать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ваю под мост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иляю хвост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земле не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т есть – не говор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а есть – не мигаю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ылья есть – не летаю (Рыба)</w:t>
      </w:r>
    </w:p>
    <w:p>
      <w:pPr>
        <w:pStyle w:val="Normal"/>
        <w:rPr/>
      </w:pPr>
      <w:r>
        <w:rPr>
          <w:sz w:val="28"/>
          <w:szCs w:val="28"/>
        </w:rPr>
        <w:t>-  А каких   «крыльях»,  говорится в загадке-шутке  (Крылья рыбы - плав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Давайте,  сейчас посмотрим, какие ещё части тела есть у ры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ОЛОВА заостренна спереди, по бокам открытые глаза без в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зади глаз ЖАБЕРНЫЕ КРЫ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УЛОВИЩЕ покрыто чешуёй, обтекаем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АВНИКИ грудные, брюшные, спи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ХВ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ое значение для  жизни  рыб имеют эти части тел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вут рыбы в воде, для дыхания используют жабры, которые находятся под жаберными крышками, рыбы постоянно раскрывают рот: в это время они глотают воду, проглоченная вода выходит через жаберные отверстия позади глаз. В воде есть воздух, когда вода просачивается сквозь жаберные отверстия,  жабры из этой воды добывают воздух (кислород). Так дышит ры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ыба позвоночное животное в туловище рыбы находится скелет,  это прочная опора для всего т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движения рыбы используют,  плавательный  пузырь, </w:t>
      </w:r>
      <w:r>
        <w:rPr>
          <w:sz w:val="28"/>
          <w:szCs w:val="28"/>
          <w:u w:val="single"/>
        </w:rPr>
        <w:t>( Приложение № 1)</w:t>
      </w:r>
      <w:r>
        <w:rPr>
          <w:sz w:val="28"/>
          <w:szCs w:val="28"/>
        </w:rPr>
        <w:t xml:space="preserve">  который находится в животе,  для того чтобы всплывать на поверхность и опускаться в  глубину,  уменьшая или увеличивая объём пузыря мышцами живота.  Плавники поднимают и опускают рыбу, также для движения используется сильный хво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существенные признаки рыб вы за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 Живут в воде, обтекаемой формы, для дыхания используют жабры, плавают при помощи воздушного пузыря,  плавников, хвоста. Тело покрыто чешуёй. МЕЧАТ икр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предмет живой природы, бежать на месте, предмет неживой природы, прыгать, рукотворный мир хлопать в ладоши.</w:t>
      </w:r>
    </w:p>
    <w:p>
      <w:pPr>
        <w:pStyle w:val="Normal"/>
        <w:rPr/>
      </w:pPr>
      <w:r>
        <w:rPr>
          <w:b/>
          <w:sz w:val="28"/>
          <w:szCs w:val="28"/>
        </w:rPr>
        <w:t>4.  Организация исследовательской деятельности по решению проблем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Знакомство с разнообразием рыб  и средой обитания рыб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,  думаете,  по какому признаку рыбы распределены в две группы (иллюстрация в учебн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реде обитания: пресные водоёмы и солёные водоё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сные водоёмы:  озеро, река, аквариум, пруд, болото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лёные водоёмы:  моря, оке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(Приложение № 2) </w:t>
      </w:r>
      <w:r>
        <w:rPr>
          <w:sz w:val="28"/>
          <w:szCs w:val="28"/>
        </w:rPr>
        <w:t xml:space="preserve"> Давайте посмотрим на представителей рыб, которые обитают в пресных водоёмах.  Перечислим рыб пресных водоёмов: судак, налим, карась, сом, и т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(Приложение № 3)</w:t>
      </w:r>
      <w:r>
        <w:rPr>
          <w:sz w:val="28"/>
          <w:szCs w:val="28"/>
        </w:rPr>
        <w:t xml:space="preserve"> Обитают в солёных  водоёмах рыбы: камбала, сельдь, рыба-бабочка, акула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А сейчас, я вас, попрошу хорошо приглядеться к рыб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Кто чемпион среди рыб пресных водоёмов?  (с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Кто чемпион среди рыб солёных водоёмов?  (китовая  акула (до 20 метров длина) и самая большая среди всех рыб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Камбала. Мастерица менять свой цвет, лежит на песке принимает цвет песка, лежит на каменистом дне - прикинется кам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ыба - бабочка разрисована яркими полосками и пятнами, с такой окраской хорошо прятаться в коралловых рифах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ать загадку: В ней нитки нет и нет 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т плавников среди бр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гла от году к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сё шьёт морскую воду. (Рыба – игл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 море, в зарослях игр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ьётся пламя ого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дувают воды грив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ровистого конька (Морской конёк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rPr/>
      </w:pPr>
      <w:r>
        <w:rPr>
          <w:sz w:val="28"/>
          <w:szCs w:val="28"/>
        </w:rPr>
        <w:t xml:space="preserve">-  Какие рыбы вас удивили? - Чем удивили? -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РАЗМЕРАМИ, ОКРАСКОЙ,  ФОРМОЙ ТЕЛА, ФОРМАМИ ПЛАВНИКОВ И ХВОСТА) </w:t>
      </w:r>
    </w:p>
    <w:p>
      <w:pPr>
        <w:pStyle w:val="Normal"/>
        <w:rPr/>
      </w:pPr>
      <w:r>
        <w:rPr>
          <w:sz w:val="28"/>
          <w:szCs w:val="28"/>
        </w:rPr>
        <w:t>- Какие все рыбы? (Раз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Что общее у рыб:   строение тела, среда обит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м отличаются: формой тела, окраской, формой плавников и хвоста, размерами, есть рыбы хищники, растительноядные ры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ЗМИНУТКА. «</w:t>
      </w:r>
      <w:r>
        <w:rPr>
          <w:sz w:val="28"/>
          <w:szCs w:val="28"/>
        </w:rPr>
        <w:t xml:space="preserve"> РЫБКА»    (Сидя за партой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ыбки плавали, ныряли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ёплой солнечной воде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о сожмутся, разожму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зароются в пе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. Усвоение новых знаний и способов деятельн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жет ли человек помогать рыбам и водоёмам?  </w:t>
      </w:r>
      <w:r>
        <w:rPr>
          <w:sz w:val="28"/>
          <w:szCs w:val="28"/>
          <w:u w:val="single"/>
        </w:rPr>
        <w:t>(Приложение № 4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Какие правила должен соблюдать человек, чтобы помочь рыб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  помочь водоёмам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Как себя вести возле водоё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6. Рефлексивная деятельность. Подведение итогов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нового узнали 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Как вы думаете, почему у нас получилось приобрести новое знание?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то больше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кие  вы знаете экологические проблемы водоёмов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Как можно,  словами пословицы,  оценить нашу работу? Пословица про рыб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Без труда не вытащишь  и рыбку из пру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n.ho.ua/index3.php?podgr=50" TargetMode="External"/><Relationship Id="rId3" Type="http://schemas.openxmlformats.org/officeDocument/2006/relationships/hyperlink" Target="http://papa-vlad.narod.ru/Detskie_prezentatsii/Biologija.Morskie_zhiteli/Ryby_morskie_1.files/Morskaja_ryba.html" TargetMode="External"/><Relationship Id="rId4" Type="http://schemas.openxmlformats.org/officeDocument/2006/relationships/hyperlink" Target="http://900igr.net/zip/ekologija/Okhrana-vodojomov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6:00Z</dcterms:created>
  <dc:creator>Admin</dc:creator>
  <dc:description/>
  <cp:keywords/>
  <dc:language>en-US</dc:language>
  <cp:lastModifiedBy>Admin</cp:lastModifiedBy>
  <cp:lastPrinted>2009-04-08T23:45:00Z</cp:lastPrinted>
  <dcterms:modified xsi:type="dcterms:W3CDTF">2016-11-12T16:19:00Z</dcterms:modified>
  <cp:revision>6</cp:revision>
  <dc:subject/>
  <dc:title>Урок окружающего мира</dc:title>
</cp:coreProperties>
</file>